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5245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твержден </w:t>
      </w:r>
    </w:p>
    <w:p>
      <w:pPr>
        <w:pStyle w:val="Heading4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ением комиссии</w:t>
      </w:r>
    </w:p>
    <w:p>
      <w:pPr>
        <w:pStyle w:val="Heading4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по экономической политике, промышленности, землепользованию и сельскому хозяйству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 декабря 2017 года №  216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left="720" w:right="779" w:hanging="0"/>
        <w:jc w:val="center"/>
        <w:rPr/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1260"/>
        <w:gridCol w:w="144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.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Думы Уссурийского городского округа от                 03.02.2012 г. № 520-НПА "Об утверждении порядка передачи в аренду и порядка передачи в безвозмездное пользование муниципального имущества, находящегося в казне Уссурийского городского округа</w:t>
            </w:r>
            <w:r>
              <w:rPr>
                <w:rFonts w:eastAsia="SimSun;宋体"/>
                <w:sz w:val="28"/>
                <w:szCs w:val="28"/>
              </w:rPr>
              <w:t xml:space="preserve">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Думы Уссурийского городского округа от 03.02.</w:t>
            </w:r>
            <w:r>
              <w:rPr>
                <w:rFonts w:eastAsia="SimSun;宋体"/>
                <w:sz w:val="28"/>
                <w:szCs w:val="28"/>
              </w:rPr>
              <w:t xml:space="preserve">2012 г. № 521-НПА </w:t>
            </w:r>
            <w:r>
              <w:rPr>
                <w:sz w:val="28"/>
                <w:szCs w:val="28"/>
              </w:rPr>
              <w:t>"О</w:t>
            </w:r>
            <w:r>
              <w:rPr>
                <w:rFonts w:eastAsia="SimSun;宋体"/>
                <w:sz w:val="28"/>
                <w:szCs w:val="28"/>
              </w:rPr>
              <w:t xml:space="preserve"> Положении об управлении имущественных отношений администрации Уссурийского городского округа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е Думы Уссурийского городского округа 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25.10.2005 г. № 302 "О Положении о муниципальном земельном контроле за использованием земель на территории Уссурий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решение Думы Уссурийского городского округ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т 25.02.2016 г. № 367-НПА "О Положении о муниципальном контроле в области торговой деятельности на территори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е Думы Уссурийского городского округа от 29.11.2016 г. № 510-НПА "О Положении о муниципальном лесном контроле на территори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        01.03.2011 г. № 363-НПА "О Положении о создании условий для обеспечения жителей Уссурийского городского округа услугами общественного питания, торговли и бытового обслуживания"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03.06.2011 г. № 411-НП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"О Положении о содействии развитию малого и среднего предпринимательства на территории Уссурийского городского округа"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22.12.</w:t>
            </w:r>
            <w:r>
              <w:rPr>
                <w:rFonts w:eastAsia="SimSun;宋体"/>
                <w:sz w:val="28"/>
                <w:szCs w:val="28"/>
              </w:rPr>
              <w:t xml:space="preserve">2011 г. № 504-НПА </w:t>
            </w:r>
            <w:r>
              <w:rPr>
                <w:sz w:val="28"/>
                <w:szCs w:val="28"/>
              </w:rPr>
              <w:t>"О</w:t>
            </w:r>
            <w:r>
              <w:rPr>
                <w:rFonts w:eastAsia="SimSun;宋体"/>
                <w:sz w:val="28"/>
                <w:szCs w:val="28"/>
              </w:rPr>
              <w:t xml:space="preserve"> Положении об Управлении по работе с территориями администраци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 Порядке передачи муниципального имущества в доверительн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eastAsia="SimSun;宋体"/>
                <w:szCs w:val="28"/>
              </w:rPr>
              <w:t>О Порядке передачи в залог муници-пального имущества, находящегося в казне Уссурий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</w:t>
            </w:r>
            <w:r>
              <w:rPr>
                <w:rFonts w:eastAsia="SimSun;宋体"/>
                <w:sz w:val="28"/>
                <w:szCs w:val="28"/>
              </w:rPr>
              <w:t xml:space="preserve">орядке распределения доходов муниципальных казенных пред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01.11.</w:t>
            </w:r>
            <w:r>
              <w:rPr>
                <w:rFonts w:eastAsia="SimSun;宋体"/>
                <w:sz w:val="28"/>
                <w:szCs w:val="28"/>
              </w:rPr>
              <w:t xml:space="preserve">2010 г. № 315-НПА </w:t>
            </w:r>
            <w:r>
              <w:rPr>
                <w:sz w:val="28"/>
                <w:szCs w:val="28"/>
              </w:rPr>
              <w:t>"О</w:t>
            </w:r>
            <w:r>
              <w:rPr>
                <w:rFonts w:eastAsia="SimSun;宋体"/>
                <w:sz w:val="28"/>
                <w:szCs w:val="28"/>
              </w:rPr>
              <w:t xml:space="preserve"> Положении "О порядке владения, пользования и распоряжения имуществом, находящимся в муниципальной собственности </w:t>
            </w:r>
            <w:r>
              <w:rPr>
                <w:sz w:val="28"/>
                <w:szCs w:val="28"/>
              </w:rPr>
              <w:t>Уссурийского городского округ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тчет об исполнении прогнозного плана (программы) приватизации муниципаль-ного имущества Уссурийского городского округа 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комиссии по экономической политике, промышленно-сти, землепользованию и сельскому хозяйству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Александр</cp:lastModifiedBy>
  <cp:lastPrinted>2017-12-11T15:50:00Z</cp:lastPrinted>
  <dcterms:modified xsi:type="dcterms:W3CDTF">2017-12-27T01:21:00Z</dcterms:modified>
  <cp:revision>44</cp:revision>
  <dc:subject/>
  <dc:title>Утвержден</dc:title>
</cp:coreProperties>
</file>