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19 сентября 2018 года № 277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276"/>
        <w:gridCol w:w="1276"/>
        <w:gridCol w:w="18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и Ду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ода </w:t>
              <w:br/>
              <w:t>№ 104 "О Правилах землепользования и застройк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установлении размера коэффициента, учитывающего изменение потребительских цен на товары (работы, услуги) в соответствии со сценарными условиями функционирования экономики Российской Федерации на 2019 год при расчете платежей за пользование муниципальным имуществом Уссурий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09" w:leader="none"/>
              </w:tabs>
              <w:ind w:right="-2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b w:val="false"/>
                <w:bCs/>
                <w:spacing w:val="-5"/>
                <w:sz w:val="28"/>
              </w:rPr>
              <w:t xml:space="preserve">О ходе </w:t>
            </w:r>
            <w:r>
              <w:rPr>
                <w:b w:val="false"/>
                <w:sz w:val="28"/>
                <w:szCs w:val="28"/>
              </w:rPr>
              <w:t xml:space="preserve">реализации </w:t>
            </w:r>
            <w:r>
              <w:rPr>
                <w:b w:val="false"/>
                <w:spacing w:val="-5"/>
                <w:sz w:val="28"/>
                <w:szCs w:val="28"/>
              </w:rPr>
              <w:t>прогнозного плана (программы)</w:t>
            </w:r>
            <w:r>
              <w:rPr>
                <w:b w:val="false"/>
                <w:sz w:val="28"/>
                <w:szCs w:val="28"/>
              </w:rPr>
              <w:t xml:space="preserve"> приватизации муниципального имущества Уссурийского городского округа </w:t>
            </w:r>
            <w:r>
              <w:rPr>
                <w:b w:val="false"/>
                <w:spacing w:val="-5"/>
                <w:sz w:val="28"/>
                <w:szCs w:val="28"/>
              </w:rPr>
              <w:t xml:space="preserve">за </w:t>
            </w:r>
            <w:r>
              <w:rPr>
                <w:b w:val="false"/>
                <w:spacing w:val="-5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spacing w:val="-5"/>
                <w:sz w:val="28"/>
                <w:szCs w:val="28"/>
              </w:rPr>
              <w:t xml:space="preserve"> квартал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09" w:leader="none"/>
              </w:tabs>
              <w:ind w:right="-2" w:hanging="0"/>
              <w:jc w:val="both"/>
              <w:rPr>
                <w:b w:val="false"/>
                <w:b w:val="false"/>
                <w:bCs/>
                <w:spacing w:val="-5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исполнении муниципальных программ Уссурийского городского округа за                         9 месяцев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09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ком округ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ода </w:t>
              <w:br/>
              <w:t>№ 104 "О Правилах землепользования и застройки Уссурийского городского округ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социально-экономического развития Уссурийского городского округа за 9 месяцев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 проекте бюджета Уссурийского городского округа на 2019 год и плановый период 2020 и 2021 годов (1 чт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Уссурийского городского округа за 9 месяцев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 проекте бюджета Уссурийского городского округа на 2019 год и плановый период 2020 и 2021 годов (2 чт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ода </w:t>
              <w:br/>
              <w:t>№ 104 "О Правилах землепользования и застройк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комиссии по экономической политике, промышленности, землеполь-                                                                            зованию и сельскому хозяйству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59:00Z</dcterms:created>
  <dc:creator>User</dc:creator>
  <dc:description/>
  <cp:keywords/>
  <dc:language>en-US</dc:language>
  <cp:lastModifiedBy>Александр</cp:lastModifiedBy>
  <cp:lastPrinted>2018-09-13T15:56:00Z</cp:lastPrinted>
  <dcterms:modified xsi:type="dcterms:W3CDTF">2018-09-24T02:53:00Z</dcterms:modified>
  <cp:revision>44</cp:revision>
  <dc:subject/>
  <dc:title>Утвержден</dc:title>
</cp:coreProperties>
</file>