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миссии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промышленности, землепользованию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и сельскому хозяйств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июня 2018 года № 262</w:t>
      </w:r>
    </w:p>
    <w:p>
      <w:pPr>
        <w:pStyle w:val="Normal"/>
        <w:ind w:right="77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77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</w:t>
      </w:r>
    </w:p>
    <w:p>
      <w:pPr>
        <w:pStyle w:val="Normal"/>
        <w:ind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812"/>
        <w:gridCol w:w="1276"/>
        <w:gridCol w:w="1276"/>
        <w:gridCol w:w="185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заседании Ду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 отчете главы Уссурийского городского округа о результатах своей деятельности з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а 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муниципального образования г. Уссурийск и Уссурийский район от 30 ноября 2004 года            № 104 "О Правилах землепользования и застройки Уссурийского городского округа</w:t>
            </w:r>
            <w:r>
              <w:rPr>
                <w:spacing w:val="-1"/>
                <w:sz w:val="28"/>
                <w:szCs w:val="28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О внесении изменений в</w:t>
            </w:r>
            <w:r>
              <w:rPr>
                <w:sz w:val="28"/>
                <w:szCs w:val="28"/>
              </w:rPr>
              <w:t xml:space="preserve"> решение Думы Уссурийского городского округа от 19 июля 2016 года № 447-НПА "О Положении "О порядке выявления, учета и признания права муниципальной собственности на бесхозяй-ное недвижимое и движимое имущество на территори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 ходе исполнения муниципальных программ Уссурийского городского округа в 1 полу-годии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социально-экономического развития Уссурийского городского округа     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муниципального образования г. Уссурийск и Уссурийский район от 30 ноября 2004 года            № 104 "О Правилах землепользования и застройки Уссурийского городского округа</w:t>
            </w:r>
            <w:r>
              <w:rPr>
                <w:spacing w:val="-1"/>
                <w:szCs w:val="28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О плане работы комиссии по экономической политике, промышленности, землепользова-нию и сельскому хозяйству н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59:00Z</dcterms:created>
  <dc:creator>User</dc:creator>
  <dc:description/>
  <cp:keywords/>
  <dc:language>en-US</dc:language>
  <cp:lastModifiedBy>Александр</cp:lastModifiedBy>
  <cp:lastPrinted>2018-06-18T17:13:00Z</cp:lastPrinted>
  <dcterms:modified xsi:type="dcterms:W3CDTF">2018-06-27T00:54:00Z</dcterms:modified>
  <cp:revision>34</cp:revision>
  <dc:subject/>
  <dc:title>Утвержден</dc:title>
</cp:coreProperties>
</file>